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ption D: Evolution</w:t>
      </w:r>
    </w:p>
    <w:p>
      <w:pPr>
        <w:pStyle w:val="Normal"/>
        <w:rPr>
          <w:b/>
          <w:b/>
        </w:rPr>
      </w:pPr>
      <w:r>
        <w:rPr>
          <w:b/>
        </w:rPr>
      </w:r>
    </w:p>
    <w:tbl>
      <w:tblPr>
        <w:tblW w:w="14418" w:type="dxa"/>
        <w:jc w:val="left"/>
        <w:tblInd w:w="-113" w:type="dxa"/>
        <w:tblLayout w:type="fixed"/>
        <w:tblCellMar>
          <w:top w:w="0" w:type="dxa"/>
          <w:left w:w="108" w:type="dxa"/>
          <w:bottom w:w="0" w:type="dxa"/>
          <w:right w:w="108" w:type="dxa"/>
        </w:tblCellMar>
      </w:tblPr>
      <w:tblGrid>
        <w:gridCol w:w="936"/>
        <w:gridCol w:w="4585"/>
        <w:gridCol w:w="8897"/>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Assessment Statement</w:t>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1: Origin of life on Earth</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1.1</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escribe four processes needed for the spontaneous origin of life on Earth.</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Include (1) the non-living synthesis of simple organic molecules; (2) the assembly of these molecules into polymers; (3) the origin of self-replicating molecules that made inheritance possible; and (4) the packaging of these molecules into membranes with an internal chemistry different from their surrounding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1.2</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Outline the experiments of Miller and Urey into the origin of organic compounds.</w:t>
            </w:r>
          </w:p>
          <w:p>
            <w:pPr>
              <w:pStyle w:val="Normal"/>
              <w:rPr/>
            </w:pPr>
            <w:r>
              <w:rPr/>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1.3</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State that comets may have delivered organic compounds to Earth.</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Comets contain a variety of organic compounds. Heavy bombardment about 4 billion years ago may have delivered both organic compounds and water to the early Earth.</w:t>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1.4</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iscuss possible locations where conditions would have allowed the synthesis of organic compounds.</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Examples should include communities around deep-sea hydrothermal vents, volcanoes, and extraterrestrial location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1.5</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Outline two properties of RNA that would have allowed it to play a role in the origin of life.</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Include the self-replicating and catalytic activities of RN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1.6</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State that living cells may have been preceded by protobionts, with an internal chemical environment different from their surroundings.</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Examples include coacervates and microspher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1.7</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Outline the contribution of prokaryotes to the creation of an oxygen-rich atmosphere.</w:t>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1.8</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iscuss the endosymbiotic theory for the origin of eukaryotes.</w:t>
            </w:r>
          </w:p>
          <w:p>
            <w:pPr>
              <w:pStyle w:val="Normal"/>
              <w:rPr/>
            </w:pPr>
            <w:r>
              <w:rPr/>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2: Species and speciatio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2.1</w:t>
            </w:r>
          </w:p>
        </w:tc>
        <w:tc>
          <w:tcPr>
            <w:tcW w:w="458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fine </w:t>
            </w:r>
            <w:r>
              <w:rPr>
                <w:i/>
              </w:rPr>
              <w:t xml:space="preserve">allele frequency </w:t>
            </w:r>
            <w:r>
              <w:rPr/>
              <w:t xml:space="preserve">and </w:t>
            </w:r>
            <w:r>
              <w:rPr>
                <w:i/>
              </w:rPr>
              <w:t>gene pool</w:t>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2.2</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State that evolution involves a change in allele frequency in a population’s gene pool over a number of generations.</w:t>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2.3</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iscuss the definition of the term speci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2.4</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escribe three examples of barriers between gene pools.</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Examples include geographical isolation, hybrid infertility, temporal isolation and behavioural isolation.</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2.5</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Explain how polyploidy can contribute to speciation</w:t>
            </w:r>
          </w:p>
        </w:tc>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t>IB says: Avoid examples involving hybridization as well as polyploidy, such as the evolution of whe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2.6</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Compare allopatric and sympatric speciation.</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Speciation: the formation of a new species by splitting of an existing species.</w:t>
            </w:r>
          </w:p>
          <w:p>
            <w:pPr>
              <w:pStyle w:val="Normal"/>
              <w:rPr>
                <w:i/>
                <w:i/>
              </w:rPr>
            </w:pPr>
            <w:r>
              <w:rPr>
                <w:i/>
              </w:rPr>
              <w:t>Sympatric: in the same geographical area.</w:t>
            </w:r>
          </w:p>
          <w:p>
            <w:pPr>
              <w:pStyle w:val="Normal"/>
              <w:rPr>
                <w:i/>
                <w:i/>
              </w:rPr>
            </w:pPr>
            <w:r>
              <w:rPr>
                <w:i/>
              </w:rPr>
              <w:t>Allopatric: in different geographical area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2.7</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Outline the process of adaptive radiation</w:t>
            </w:r>
          </w:p>
          <w:p>
            <w:pPr>
              <w:pStyle w:val="Normal"/>
              <w:rPr/>
            </w:pPr>
            <w:r>
              <w:rPr/>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2.8</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Compare convergent and divergent evolution</w:t>
            </w:r>
          </w:p>
          <w:p>
            <w:pPr>
              <w:pStyle w:val="Normal"/>
              <w:rPr/>
            </w:pPr>
            <w:r>
              <w:rPr/>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2.9</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iscuss ideas on the pace of evolution, including gradualism and punctuated equilibrium.</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Gradualism is the slow change from one form to another. Punctuated equilibrium implies long periods without appreciable change and short periods of rapid evolution. Volcanic eruptions and meteor impacts affecting evolution on Earth could also be mention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2.10</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escribe one example of transient polymorphism.</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An example of transient polymorphism is industrial melanism.</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2.11</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escribe sickle-cell anemia as an example of balanced polymorphism.</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Sickle-cell anemia is an example of balanced polymorphism where heterozygotes (sickle-cell trait) have an advantage in malarial regions because they are fitter than either homozygot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3: Human evolutio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3.1</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 xml:space="preserve">Outline the method for dating rocks and fossils using radioisotopes, with reference to </w:t>
            </w:r>
            <w:r>
              <w:rPr>
                <w:vertAlign w:val="superscript"/>
              </w:rPr>
              <w:t>14</w:t>
            </w:r>
            <w:r>
              <w:rPr/>
              <w:t xml:space="preserve">C and </w:t>
            </w:r>
            <w:r>
              <w:rPr>
                <w:vertAlign w:val="superscript"/>
              </w:rPr>
              <w:t>40</w:t>
            </w:r>
            <w:r>
              <w:rPr/>
              <w:t>K.</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Knowledge of the degree of accuracy and the choice of isotope use is expected. Details of the apparatus used are not required.</w:t>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3.2</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half-life</w:t>
            </w:r>
          </w:p>
          <w:p>
            <w:pPr>
              <w:pStyle w:val="Normal"/>
              <w:rPr>
                <w:i/>
                <w:i/>
              </w:rPr>
            </w:pPr>
            <w:r>
              <w:rPr>
                <w:i/>
              </w:rPr>
            </w:r>
          </w:p>
          <w:p>
            <w:pPr>
              <w:pStyle w:val="Normal"/>
              <w:rPr>
                <w:i/>
                <w:i/>
              </w:rPr>
            </w:pPr>
            <w:r>
              <w:rPr>
                <w:i/>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3.3</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educe the approximate age of materials based on a simple decay curve for a radioisotope.</w:t>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3.4</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escribe the major anatomical features that define humans as primates.</w:t>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3.5</w:t>
            </w:r>
          </w:p>
        </w:tc>
        <w:tc>
          <w:tcPr>
            <w:tcW w:w="458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Outline the trends illustrated by the fossils of </w:t>
            </w:r>
            <w:r>
              <w:rPr>
                <w:i/>
              </w:rPr>
              <w:t>Ardipithecus ramidus</w:t>
            </w:r>
            <w:r>
              <w:rPr/>
              <w:t xml:space="preserve">, </w:t>
            </w:r>
            <w:r>
              <w:rPr>
                <w:i/>
              </w:rPr>
              <w:t>Australopithecus</w:t>
            </w:r>
            <w:r>
              <w:rPr/>
              <w:t xml:space="preserve"> including </w:t>
            </w:r>
            <w:r>
              <w:rPr>
                <w:i/>
              </w:rPr>
              <w:t xml:space="preserve">A. afarensis </w:t>
            </w:r>
            <w:r>
              <w:rPr/>
              <w:t xml:space="preserve">and </w:t>
            </w:r>
            <w:r>
              <w:rPr>
                <w:i/>
              </w:rPr>
              <w:t>A. africanus</w:t>
            </w:r>
            <w:r>
              <w:rPr/>
              <w:t xml:space="preserve">, and </w:t>
            </w:r>
            <w:r>
              <w:rPr>
                <w:i/>
              </w:rPr>
              <w:t>Homo</w:t>
            </w:r>
            <w:r>
              <w:rPr/>
              <w:t xml:space="preserve"> including </w:t>
            </w:r>
            <w:r>
              <w:rPr>
                <w:i/>
              </w:rPr>
              <w:t xml:space="preserve">H. habilius, H. erectus, H. neanderthalensis </w:t>
            </w:r>
            <w:r>
              <w:rPr/>
              <w:t xml:space="preserve">and </w:t>
            </w:r>
            <w:r>
              <w:rPr>
                <w:i/>
              </w:rPr>
              <w:t>H. sapiens.</w:t>
            </w:r>
          </w:p>
        </w:tc>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t>IB says: Knowledge of approximate dates and distribution of the named species is expected. Details of sub-species or particular groups (Cro-Magnon, Peking, and so on) are not requi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3.6</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State that, at various stages in hominid evolution, several species may have coexisted.</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B says: An example of this is H. neanderthalensis </w:t>
            </w:r>
            <w:r>
              <w:rPr/>
              <w:t xml:space="preserve">and </w:t>
            </w:r>
            <w:r>
              <w:rPr>
                <w:i/>
              </w:rPr>
              <w:t>H. sapie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3.7</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iscuss the incompleteness of the fossil record and the resulting uncertainties about human evolution.</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Reasons for the incompleteness of the fossil record should be includ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3.8</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iscuss the correlation between the change in diet and increase in brain size during hominid evolution.</w:t>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3.9</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inguish between </w:t>
            </w:r>
            <w:r>
              <w:rPr>
                <w:i/>
              </w:rPr>
              <w:t>genetic</w:t>
            </w:r>
            <w:r>
              <w:rPr/>
              <w:t xml:space="preserve"> and </w:t>
            </w:r>
            <w:r>
              <w:rPr>
                <w:i/>
              </w:rPr>
              <w:t>cultural</w:t>
            </w:r>
            <w:r>
              <w:rPr/>
              <w:t xml:space="preserve"> evolution.</w:t>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3.10</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iscuss the relative importance of genetic and cultural evolution in the recent evolution of humans.</w:t>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4:  The Hardy-Weinberg principl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4.1</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Explain how the Hardy-Weinberg equation is derived.</w:t>
            </w:r>
          </w:p>
          <w:p>
            <w:pPr>
              <w:pStyle w:val="Normal"/>
              <w:rPr/>
            </w:pPr>
            <w:r>
              <w:rPr/>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4.2</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Calculate allele, genotype, and phenotype frequencies for two alleles of a gene, using the Hardy-Weinberg equation.</w:t>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4.3</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State the assumptions made when the Hardy-Weinberg equation is used.</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It must be assumed that a population is large, with random mating and a constant allele frequency over time. This implies no allele-specific mortality, no mutation, no emigration, and no immigration.</w:t>
            </w:r>
          </w:p>
          <w:p>
            <w:pPr>
              <w:pStyle w:val="Normal"/>
              <w:rPr>
                <w:i/>
                <w:i/>
              </w:rPr>
            </w:pPr>
            <w:r>
              <w:rPr>
                <w:i/>
              </w:rPr>
            </w:r>
          </w:p>
          <w:p>
            <w:pPr>
              <w:pStyle w:val="Normal"/>
              <w:rPr>
                <w:i/>
                <w:i/>
              </w:rPr>
            </w:pPr>
            <w:r>
              <w:rPr>
                <w:i/>
              </w:rPr>
            </w:r>
          </w:p>
          <w:p>
            <w:pPr>
              <w:pStyle w:val="Normal"/>
              <w:rPr>
                <w:i/>
                <w:i/>
              </w:rPr>
            </w:pPr>
            <w:r>
              <w:rPr>
                <w:i/>
              </w:rPr>
            </w:r>
          </w:p>
        </w:tc>
      </w:tr>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5: Phylogeny and systematic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5.1</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Outline the value of classifying organisms</w:t>
            </w:r>
          </w:p>
        </w:tc>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t>IB says: This refers to natural classification. Include how the organization of data assists in identifying organisms, suggests evolutionary links, and allows prediction of characteristics shared by members of a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5.2</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Explain the biochemical evidence provided by the universality of DNA and protein structures for the common ancestry of living organisms.</w:t>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5.3</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Explain how variations in specific molecules can indicate phylogeny.</w:t>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5.4</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iscuss how biochemical variations can be used as an evolutionary clock.</w:t>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5.5</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clade</w:t>
            </w:r>
            <w:r>
              <w:rPr/>
              <w:t xml:space="preserve"> and </w:t>
            </w:r>
            <w:r>
              <w:rPr>
                <w:i/>
              </w:rPr>
              <w:t>cladistics</w:t>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5.6</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inguish, with examples, between </w:t>
            </w:r>
            <w:r>
              <w:rPr>
                <w:i/>
              </w:rPr>
              <w:t xml:space="preserve">analogous </w:t>
            </w:r>
            <w:r>
              <w:rPr/>
              <w:t xml:space="preserve">and </w:t>
            </w:r>
            <w:r>
              <w:rPr>
                <w:i/>
              </w:rPr>
              <w:t xml:space="preserve">homologous </w:t>
            </w:r>
            <w:r>
              <w:rPr/>
              <w:t>characteristic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5.7</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Outline the methods used to construct cladograms and the conclusions that can be drawn from them.</w:t>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5.8</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Construct a simple cladogram.</w:t>
            </w:r>
          </w:p>
        </w:tc>
        <w:tc>
          <w:tcPr>
            <w:tcW w:w="8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Morphological or biochemical data can be use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5.9</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Analyse cladograms in terms of phylogenetic relationships.</w:t>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5.10</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Discuss the relationship between cladograms and the classification of living organisms.</w:t>
            </w:r>
          </w:p>
          <w:p>
            <w:pPr>
              <w:pStyle w:val="Normal"/>
              <w:rPr/>
            </w:pPr>
            <w:r>
              <w:rPr/>
            </w:r>
          </w:p>
          <w:p>
            <w:pPr>
              <w:pStyle w:val="Normal"/>
              <w:rPr/>
            </w:pPr>
            <w:r>
              <w:rPr/>
            </w:r>
          </w:p>
          <w:p>
            <w:pPr>
              <w:pStyle w:val="Normal"/>
              <w:rPr/>
            </w:pPr>
            <w:r>
              <w:rPr/>
            </w:r>
          </w:p>
        </w:tc>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26:00Z</dcterms:created>
  <dc:creator>Katie Davenport</dc:creator>
  <dc:description/>
  <cp:keywords/>
  <dc:language>en-US</dc:language>
  <cp:lastModifiedBy>Katie Davenport</cp:lastModifiedBy>
  <dcterms:modified xsi:type="dcterms:W3CDTF">2010-01-25T20:26:00Z</dcterms:modified>
  <cp:revision>2</cp:revision>
  <dc:subject/>
  <dc:title>Topic 9: Plant Science</dc:title>
</cp:coreProperties>
</file>